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приказа комитета по физической культуре, спор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хране здоровья администрации города Мурманс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приложение к приказу от 07.06.2023 № 75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нормативных затрат на обеспечение функ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а по физической культуре, спорту и охране здоровь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Мурманс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21.06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 (далее – Требования), утвержденных постановлением администрации города Мурманска от 20.11.2015 № 3217, комитетом по физической культуре, спорту и охране здоровья администрации города Мурманска на официальном сайте администрации города Мурманска в разделе «Документы» размещен проект приказа «О внесении изменений в приложение к приказу от 07.06.2023 № 75-П «Об утверждении нормативных затрат на обеспечение функций комитета по физической культуре, спорту и охране здоровья администрации города Мурманска»</w:t>
      </w:r>
      <w:r>
        <w:rPr/>
        <w:t xml:space="preserve"> </w:t>
      </w:r>
      <w:r>
        <w:rPr>
          <w:sz w:val="28"/>
          <w:szCs w:val="28"/>
        </w:rPr>
        <w:t>для проведения обсуждения в целях обще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оведения обсуждения: с 22.06.2023 по 28.06.20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обсуждения могут быть поданы в письменной форме по адресу: 183025, г. Мурманск, улица Профсоюзов, дом 20, кабинет 422 или в электронной форме на адрес электронной почты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murm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17:00Z</dcterms:created>
  <dc:creator>Пользователь</dc:creator>
  <dc:description/>
  <cp:keywords/>
  <dc:language>en-US</dc:language>
  <cp:lastModifiedBy>user</cp:lastModifiedBy>
  <cp:lastPrinted>2023-02-16T16:30:00Z</cp:lastPrinted>
  <dcterms:modified xsi:type="dcterms:W3CDTF">2023-06-21T07:08:00Z</dcterms:modified>
  <cp:revision>4</cp:revision>
  <dc:subject/>
  <dc:title>ПОЯСНИТЕЛЬНАЯ ЗАПИСКА</dc:title>
</cp:coreProperties>
</file>